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1333500</wp:posOffset>
                </wp:positionV>
                <wp:extent cx="4860290" cy="19488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0290" cy="1948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654"/>
                            </w:tblGrid>
                            <w:tr>
                              <w:trPr/>
                              <w:tc>
                                <w:tcPr>
                                  <w:tcW w:w="7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Chapter 9 – Integrating Office 200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Copy and paste text from a Word document to a PowerPoint slid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Place an Excel worksheet into a Word document and a PowerPoint slideshow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Edit an Excel chart in a Word document and a PowerPoint slideshow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Embed an Excel worksheet into a Word docume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Link an Excel worksheet to a Word document and a PowerPoint slideshow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Embed a PowerPoint slide into a Word docume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Run a PowerPoint slideshow from a Word docume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Create contacts in Outlook and export them to Acces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Place Access data into a PowerPoint slid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.7pt;height:153.45pt;mso-wrap-distance-left:0pt;mso-wrap-distance-right:9pt;mso-wrap-distance-top:0pt;mso-wrap-distance-bottom:0pt;margin-top:105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76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654"/>
                      </w:tblGrid>
                      <w:tr>
                        <w:trPr/>
                        <w:tc>
                          <w:tcPr>
                            <w:tcW w:w="7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Chapter 9 – Integrating Office 200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/>
                              <w:t>Copy and paste text from a Word document to a PowerPoint slid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/>
                              <w:t>Place an Excel worksheet into a Word document and a PowerPoint slideshow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/>
                              <w:t>Edit an Excel chart in a Word document and a PowerPoint slideshow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/>
                              <w:t>Embed an Excel worksheet into a Word docume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/>
                              <w:t>Link an Excel worksheet to a Word document and a PowerPoint slideshow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/>
                              <w:t>Embed a PowerPoint slide into a Word docume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/>
                              <w:t>Run a PowerPoint slideshow from a Word docume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/>
                              <w:t>Create contacts in Outlook and export them to Acces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/>
                              <w:t>Place Access data into a PowerPoint slid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C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4T21:55:00Z</dcterms:created>
  <dc:creator>ema</dc:creator>
  <dc:description/>
  <dc:language>en-US</dc:language>
  <cp:lastModifiedBy>Mike</cp:lastModifiedBy>
  <dcterms:modified xsi:type="dcterms:W3CDTF">2012-06-24T21:55:00Z</dcterms:modified>
  <cp:revision>2</cp:revision>
  <dc:subject/>
  <dc:title>Chapter 9 – Integrating Office 2007</dc:title>
</cp:coreProperties>
</file>